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Jefatura del Departamento de Recursos Humanos del Instituto Tecnológico Superior de _______________, con base en los archivos existentes en este departamento hace constar que actualmente labora en esta institución con los datos siguientes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(Determinado o indeterminad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Clave presupuestal asignada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2"/>
            </w:r>
            <w:r>
              <w:rPr>
                <w:rFonts w:cs="Arial" w:ascii="Arial" w:hAnsi="Arial"/>
                <w:lang w:val="es-ES_tradnl"/>
              </w:rPr>
              <w:t xml:space="preserve">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scripción de la Clave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3"/>
            </w:r>
            <w:r>
              <w:rPr>
                <w:rFonts w:cs="Arial" w:ascii="Arial" w:hAnsi="Arial"/>
                <w:lang w:val="es-ES_tradnl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Número de horas de nombramiento o contra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Programa académico al que pertenec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TEJ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;Calibri" w:ascii="Soberana Sans Light;Calibri" w:hAnsi="Soberana Sans Light;Calibri"/>
        <w:i/>
        <w:color w:val="000000"/>
        <w:sz w:val="16"/>
      </w:rPr>
      <w:t>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r la clave presupuestal basada en la autorización del TECNM de acuerdo con el PROD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fesor TITULAR “A” o” B” o” C”, Profesor Asociado “A” o “B” o “C”, Profesor Asistente “A” o “B” o “C”, Profesor de Asignatura “A” o “B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22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630</wp:posOffset>
          </wp:positionH>
          <wp:positionV relativeFrom="paragraph">
            <wp:posOffset>-30480</wp:posOffset>
          </wp:positionV>
          <wp:extent cx="1788160" cy="370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8816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22"/>
        <w:szCs w:val="28"/>
      </w:rPr>
      <w:t xml:space="preserve">          </w:t>
    </w: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8"/>
        <w:szCs w:val="1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22"/>
        <w:szCs w:val="28"/>
        <w:lang w:val="en-US" w:eastAsia="en-US"/>
      </w:rPr>
    </w:pPr>
    <w:r>
      <w:rPr>
        <w:rFonts w:cs="Arial" w:ascii="Arial" w:hAnsi="Arial"/>
        <w:color w:val="000000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73660</wp:posOffset>
              </wp:positionV>
              <wp:extent cx="6423025" cy="20320"/>
              <wp:effectExtent l="635" t="34925" r="635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23120" cy="2016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5.8pt" to="505.3pt,7.35pt" ID="Conector recto 1" stroked="t" o:allowincell="f" style="position:absolute;flip:y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35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19-11-20T18:52:00Z</dcterms:modified>
  <cp:revision>21</cp:revision>
  <dc:subject/>
  <dc:title>SOLICITUD DE PROFESORES DEL NIVEL SUPERIOR</dc:title>
</cp:coreProperties>
</file>