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ICIO DE DISPENS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OF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. 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irector de los Institutos Tecnológicos Descentralizados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grama de Estímulos al Desempeño del Personal Docent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ESENT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l (La) que suscribe ___________________________ por medio de este documento solicito la dispensa para el docente C_______________________ adscrito al programa educativo__________, del cumplimiento de la carga mínima de 12 horas frente a grupo en el semestre ______________ del 2023, para participar en el Programa de Estímulos al Desempeño del Personal Docente de los Institutos Tecnológicos Descentralizados 2024, debido a que estuvo comisionado al proyecto de estancia que a continuación se describ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ha de inicio: _____________________________________________________________      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término: 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ombre de la Institución donde se realizó la estancia, ciudad, estado y en que horario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c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ficios a la institución o al TecN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os académicos o científicos generados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NOMBRE, FIRMA Y SELLO DEL(A)  DIRECTOR(A) GENERAL DEL ITD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2240" w:h="15840"/>
      <w:pgMar w:left="1191" w:right="1043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7112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tabs>
        <w:tab w:val="clear" w:pos="708"/>
        <w:tab w:val="left" w:pos="3793" w:leader="none"/>
      </w:tabs>
      <w:spacing w:lineRule="auto" w:line="3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21:44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3T21:44:00Z</dcterms:modified>
  <cp:revision>2</cp:revision>
  <dc:subject/>
  <dc:title>SOLICITUD DE PROFESORES DEL NIVEL SUPERIOR</dc:title>
</cp:coreProperties>
</file>